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</w:rPr>
        <w:t>Fantasy                            Name/#:___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LLING LIS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lling Test Date: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) untid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) und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) rese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) remak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) recreat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) impolit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) improp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) imperfec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) irreversib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0) irreleva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) irregula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2) superio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3) supermarke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4) antibiotic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5) antibacteri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Mystery                             Name/#:___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LLING LIS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lling Test Date: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) superio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) superviso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) supernatur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) antibiotic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) antibacteri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) antisoci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) imperson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) impractic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) impatie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0) irregula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) irreversib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2) irresistib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3) midter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4) mid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5) midsec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Folktale                                  Name/#:___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LLING LIS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lling Test Date:_______________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) superio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) supernatur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) antibacteri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) antiperspira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) impatie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) immobi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) irresponsibilit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) irreplaceabl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) mid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0) Midwe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) midsec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2) teleth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3) telecommunication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4) telemarketi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5) nonrefundable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2:37:00Z</dcterms:created>
  <dc:creator>Office 2004 Test Drive User</dc:creator>
  <dc:description/>
  <cp:keywords/>
  <dc:language>en-US</dc:language>
  <cp:lastModifiedBy>Sarah Naughton</cp:lastModifiedBy>
  <dcterms:modified xsi:type="dcterms:W3CDTF">2011-02-18T15:50:00Z</dcterms:modified>
  <cp:revision>3</cp:revision>
  <dc:subject/>
  <dc:title>JAMESTOWN                            Name/#:__________________</dc:title>
</cp:coreProperties>
</file>